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TO1204_00, MTO1204_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jezetek a geometriáb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úpszeletek mint mértani helyek definíciója, geometriai tulajdonságok. Származtatásuk forgáskúp síkmetszeteként. Kúpszeletek és másodrendű felületek a környezetünkben, ezek egyenletei, osztályozásuk. Görbék és felületek analitikus (implicit, explicit és paraméteres) megadása. Kitekintés: algebrai görbék és felületek. A projektív geometria alapjai. Centrális vetítés. A projektív sík és tér. Pont- és sugárnégyes kettősviszonya, Papposz tétele. Perspektivitások és projektivitások. A dualitás elve. Homogén koordináták. A projektív transzformációk analitikus leírása. Az euklideszi geometria axiomatikus megalapozása. A párhuzamossági axióma jelentősége, helyettes axiómák. Bolyai Farkas és Bolyai János szerepe a hiperbolikus geometria felfedezésében. A hiperbolikus síkgeometria néhány elemi tétele. A modell fogalma, a hiperbolikus geometria néhány modellje. A projektív síkgeometria axiómái, véges sík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Dolgozat a 7. és a 13. héten, ezek alapján megajánlott jegy, egyébként vizsga a vizsgaidőszak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25:00Z</dcterms:created>
  <dc:creator>User</dc:creator>
  <dc:description/>
  <cp:keywords/>
  <dc:language>en-US</dc:language>
  <cp:lastModifiedBy>User</cp:lastModifiedBy>
  <dcterms:modified xsi:type="dcterms:W3CDTF">2024-03-07T14:25:00Z</dcterms:modified>
  <cp:revision>2</cp:revision>
  <dc:subject/>
  <dc:title>OMT1204_01</dc:title>
</cp:coreProperties>
</file>